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7041"/>
      </w:tblGrid>
      <w:tr>
        <w:trPr>
          <w:trHeight w:val="283" w:hRule="atLeast"/>
        </w:trPr>
        <w:tc>
          <w:tcPr>
            <w:tcW w:w="10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modułu kształcenia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ŁOŻNICTWO, GINEKOLOGIA I PIELĘGNIARSTWO POŁOŻNICZO – GINEKOLOGICZNE – Kod przedmiotu: PI.OS.29</w:t>
            </w:r>
          </w:p>
        </w:tc>
      </w:tr>
      <w:tr>
        <w:trPr>
          <w:trHeight w:val="38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389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owiązkowy</w:t>
            </w:r>
          </w:p>
        </w:tc>
      </w:tr>
      <w:tr>
        <w:trPr>
          <w:trHeight w:val="389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 Nauki w zakresie opieki specjalistycznej </w:t>
            </w:r>
          </w:p>
        </w:tc>
      </w:tr>
      <w:tr>
        <w:trPr>
          <w:trHeight w:val="389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i IV</w:t>
            </w:r>
          </w:p>
        </w:tc>
      </w:tr>
      <w:tr>
        <w:trPr>
          <w:trHeight w:val="389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i VI</w:t>
            </w:r>
          </w:p>
        </w:tc>
      </w:tr>
      <w:tr>
        <w:trPr>
          <w:trHeight w:val="389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ł przygotowująca/y kartę przedmiotu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</w:tc>
      </w:tr>
      <w:tr>
        <w:trPr>
          <w:trHeight w:val="389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wymagające bezpośredniego udziału prowadzącego i studentów: wykłady, ćwiczenia, zajęcia praktyczne, praktyki zawodow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.</w:t>
            </w:r>
          </w:p>
        </w:tc>
      </w:tr>
      <w:tr>
        <w:trPr>
          <w:trHeight w:val="389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y wprowadzające: Anatomia i fizjologia, Psychologia, Promocja Zdrowia</w:t>
            </w:r>
          </w:p>
        </w:tc>
      </w:tr>
      <w:tr>
        <w:trPr>
          <w:trHeight w:val="389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 studentów, gdy w danym module przewidziane są takie zajęcia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– 55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kształcenie  – 25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aktyczne – 80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V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yki zawodowe – 40 godz </w:t>
            </w:r>
          </w:p>
        </w:tc>
      </w:tr>
      <w:tr>
        <w:trPr>
          <w:trHeight w:val="389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tosowane metody dydaktyczne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kłady: wykłady informacyjne,  wykłady konwersatoryjne, ćwicz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ęcia praktyczne: studium przypadku, pokaz,  instruktaż,  ćwiczenia praktyczne</w:t>
            </w:r>
          </w:p>
        </w:tc>
      </w:tr>
      <w:tr>
        <w:trPr>
          <w:trHeight w:val="389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Wykłady - egzamin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15" w:right="0" w:hanging="283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-5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– egzamin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15" w:right="0" w:hanging="283"/>
              <w:rPr/>
            </w:pPr>
            <w:r>
              <w:rPr/>
            </w:r>
          </w:p>
          <w:p>
            <w:pPr>
              <w:pStyle w:val="TextBody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15" w:right="0" w:hanging="283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Warunki zaliczenia i dopuszczenia do egzaminu: posiadanie zalic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ń z samokształcenia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15" w:right="0" w:hanging="28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2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e kryteria do zaliczenia zajęć praktycznych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0"/>
              <w:ind w:left="720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kowa obecność na wszystkich zajęcia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0"/>
              <w:ind w:left="720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miejętności według indeksu (dziennika) umiejętności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2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indywidualnego dokumentowania pielęgnowania  chorego.</w:t>
            </w:r>
          </w:p>
        </w:tc>
      </w:tr>
      <w:tr>
        <w:trPr>
          <w:trHeight w:val="389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Cel 1 Przygotowanie studenta z zakresu postępowania profilaktycznego oraz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umożliwiającego sprawowanie opieki pielęgniarskiej  w odniesieniu do kobiety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ciężarnej, rodzącej, położnicy, noworodka a także w stosunku do kobiet w różnych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okresach życia kobiety oraz ze schorzeniami ginekologicznymi. Doskonalenie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umiejętności stosowania metod i sposobów pielęgnowania położnicy i jej dziecka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organizacji stanowiska pracy oraz umiejętności komunikowania się                            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z podopiecznymi i współpracy w zespole terapeutycznym.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1 Zna czynniki ryzyka i zagrożenia zdrowotne u pacjentów w różnym wieku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2 Zna etiopatogenezę, objawy kliniczne, przebieg, leczenie, rokowanie i zasady opieki pielęgniarskiej nad pacjentem w wybranych chorobach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W3 Zna zasady diagnozowania i planowania opieki nad pacjentem                               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ielęgniarstwie internistycznym, chirurgicznym, położniczo-ginekologicznym, pediatrycznym, geriatrycznym, neurologicznym, psychiatrycznym,                                 w intensywnej opiece medycznej, opiece paliatywnej, opiece długoterminowej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4 Zna rodzaje badań diagnostycznych i zasady ich zlecania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5 Zna zasady przygotowania pacjenta w różnym wieku i stanie zdrowia do badań i zabiegów diagnostycznych, a także zasady opieki w trakcie oraz po tych badaniach i zabiegach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6 Zna właściwości grup leków i ich działanie na układy i narządy pacjenta                  w różnych chorobach w zależności od wieku i stanu zdrowia, z uwzględnieniem działań niepożądanych, interakcji z innymi lekami i dróg podania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7 Zna standardy i procedury pielęgniarskie stosowane w opiece nad pacjentem w różnym wieku i stanie zdrowia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8 Zna reakcje pacjenta na chorobę, przyjęcie do szpitala i hospitalizację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10 Zna zasady organizacji opieki specjalistycznej (geriatrycznej, intensywnej opieki medycznej, neurologicznej, psychiatrycznej, pediatrycznej, internistycznej, chirurgicznej, paliatywnej, długoterminowej oraz na bloku operacyjnym)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 15 Zna cel i zasady opieki prekoncepcyjnej oraz zasady planowania opieki nad kobietą w ciąży fizjlologicznej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16 Zna okresy porodu fizjologicznego i zasady opieki nad kobietą w okresie połogu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 17. Zna etiopatogenezę schorzeń ginekologicznych</w:t>
            </w:r>
          </w:p>
          <w:p>
            <w:pPr>
              <w:pStyle w:val="Normal"/>
              <w:spacing w:before="0" w:after="29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 Potrafi gromadzić informacje, formułować diagnozę pielęgniarską, ustalać cele i plan opieki pielęgniarskiej, wdrażać interwencje pielęgniarskie  oraz dokonywać ewaluacji opieki pielęgniarskiej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 Potrafi prowadzić poradnictwo w zakresie samoopieki pacjentów w różnym wieku i stanie zdrowia dotyczące wad rozwojowych, chorób i uzależnień</w:t>
            </w:r>
          </w:p>
          <w:p>
            <w:pPr>
              <w:pStyle w:val="Normal"/>
              <w:spacing w:before="0" w:after="29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3 Potrafi prowadzić profilaktykę powikłań występujących w przebiegu chorób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4 Potrafi organizować izolację pacjentów z chorobą zakaźną w miejscach publicznych i w warunkach domowych</w:t>
            </w:r>
          </w:p>
          <w:p>
            <w:pPr>
              <w:pStyle w:val="Normal"/>
              <w:spacing w:before="0" w:after="29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7 Potrafi dobierać metody i środki pielęgnacji ran na podstawie ich klasyfikacji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8 Potrafi rozpoznać powikłania po specjalistycznych badaniach diagnostycznych i zabiegach operacyj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2 Potrafi przygotować pacjenta fizycznie i psychicznie do badań diagnos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3 Potrafi wystawiać skierowania na wykonanie określonych badań diagnos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5 Potrafi dokumentować sytuację zdrowotną pacjenta, dynamikę jej zmian                    i realizowaną opiekę pielęgniarską, z uwzględnieniem narzędzi informatycznych do gromadzenia danych</w:t>
            </w:r>
          </w:p>
          <w:p>
            <w:pPr>
              <w:pStyle w:val="Normal"/>
              <w:spacing w:before="0" w:after="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6 Potrafi uczyć pacjenta i jego opiekuna doboru oraz użytkowania sprzętu pielęgnacyjno-rehabilitacyjnego i wyrobów med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8 Potrafi rozpoznawać powikłania leczenia farmakologicznego, dietetycznego, rehabilitacyjnego i leczniczo-pielęgnacyj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0 Potrafi prowadzić rozmowę terapeutyczną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2 Potrafi przekazywać informacje członkom zespołu terapeutycznego o stanie zdrowia pacjenta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3 Potrafi asystować lekarzowi w trakcie badań diagnostycznych</w:t>
            </w:r>
          </w:p>
          <w:p>
            <w:pPr>
              <w:pStyle w:val="Normal"/>
              <w:spacing w:before="0" w:after="29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4 Potrafi oceniać poziom bólu, reakcję pacjenta na ból i jego nasilenie oraz stosować farmakologiczne i niefarmakologiczne postępowanie przeciwbólowe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5 Potrafi postępować zgodnie z procedurą z ciałem zmarłego pacjenta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6 Potrafi przygotować i podawać pacjentom leki różnymi drogami, samodzielnie lub na zlecenie lekarza</w:t>
            </w:r>
          </w:p>
          <w:p>
            <w:pPr>
              <w:pStyle w:val="Normal"/>
              <w:tabs>
                <w:tab w:val="clear" w:pos="709"/>
                <w:tab w:val="left" w:pos="385" w:leader="none"/>
              </w:tabs>
              <w:spacing w:before="0" w:after="29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1 Kieruje się dobrem pacjenta, poszanowaniem godności i autonomii osób powierzonych opiece, okazuje zrozumienie dla różnic światopoglądowych                   i kulturowych oraz empatii w relacji z pacjentem i jego rodziną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2 Przestrzega praw pacjenta i zachowuje w tajemnicy informacje związane                   z pacjentem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3 Samodzielnie i rzetelnie wykonuje zawód zgodnie z zasadami etyki, w tym przestrzegania wartości i powinności moralnych w opiece nad pacjentem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4 Ponosi odpowiedzialność za wykonywane czynności zawodowe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5 Zasięga opinii ekspertów w przypadku trudności z samodzielnym rozwiązaniem problemu</w:t>
            </w:r>
          </w:p>
          <w:p>
            <w:pPr>
              <w:pStyle w:val="Normal"/>
              <w:spacing w:before="0" w:after="29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6 Przewiduje i uwzględnia czynniki wpływające na reakcje własne i pacjent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ŁOŻNICTWO I GINEKOLOGIA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. Cel i zadania opieki przed koncepcyjnej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2. Przygotowanie do rodzicielstwa. 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. Metody diagnostyczne ciąży fizjologicznej i ciąży wysokiego ryzyka.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4. Przygotowanie kobiety w ciąży i jej rodziny do porodu. 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5. Niepłodność 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6. Schorzenia nowotworowe narządu rodnego. 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 Rodzaje oraz zasady zlecania badań diagnostycznych w położnictwie i ginekologii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IELĘGNIARSTWO POŁOŻNICZO – GINEKOLOGICZNE 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8 Opieka okołoporodowa – postępowanie położniczo-pielęgnacyjne w porodzie fizjologicznym .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9 Opieka nad położnicą w połogu fizjologicznym 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64" w:right="0" w:hanging="18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10 Patofizjologia i objawy kliniczne chorób i stanów zagrożenia życia noworodka i wcześniaka;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1. Patologia narządu rodnego – stany zapalne, zakażenia.</w:t>
            </w:r>
          </w:p>
          <w:p>
            <w:pPr>
              <w:pStyle w:val="Normal"/>
              <w:autoSpaceDE w:val="false"/>
              <w:spacing w:lineRule="auto" w:line="240" w:before="0" w:after="0"/>
              <w:ind w:left="84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.12Patofizjologia ciąży ,porodu i połogu</w:t>
            </w:r>
          </w:p>
          <w:p>
            <w:pPr>
              <w:pStyle w:val="Normal"/>
              <w:autoSpaceDE w:val="false"/>
              <w:spacing w:lineRule="auto" w:line="240" w:before="0" w:after="0"/>
              <w:ind w:left="84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.13 Postępowanie z noworodkiem z zaburzeniami oddych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14. Najnowsze trendy dotyczące karmienia naturalnego.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15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igiena połogu – przygotowanie położnicy do samooopieki.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16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yl życia kobiet w połogu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17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lęgnacja noworodka donoszoneg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ZAJĘCIA PRAKTYCZNE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4" w:leader="none"/>
                <w:tab w:val="left" w:pos="290" w:leader="none"/>
              </w:tabs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8. Rozpoznawanie zmian zachodzących w połogu w organizmie kobiety ze szczególnym uwzględnieniem narządów rodnych.</w:t>
              <w:tab/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spacing w:lineRule="auto" w:line="240" w:before="0" w:after="0"/>
              <w:ind w:left="264" w:right="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9 Planowanie opieki nad położnicą w połogu fizjologicznym                               (ocena parametrów stanu ogólnego, położniczego, psychicznego)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spacing w:lineRule="auto" w:line="240" w:before="0" w:after="0"/>
              <w:ind w:left="264" w:right="0" w:hanging="18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20. Opieka nad noworodkiem po porodzie bezpośrednio po porodzie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spacing w:lineRule="auto" w:line="240" w:before="0" w:after="0"/>
              <w:ind w:left="264" w:right="0" w:hanging="18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21. Proces pielęgnowania położnicy po cięciu cesarskim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spacing w:lineRule="auto" w:line="240" w:before="0" w:after="0"/>
              <w:ind w:left="264" w:right="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2. Realizowanie opieki nad położnicą i jej rodziną podczas połogu  powikłanego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spacing w:lineRule="auto" w:line="240" w:before="0" w:after="0"/>
              <w:ind w:left="264" w:right="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23. Działania edukacyjne położnej dotyczących promocji karmienia piersią. 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spacing w:lineRule="auto" w:line="240" w:before="0" w:after="0"/>
              <w:ind w:left="264" w:right="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4. Wczesne rozpoznawanie problemów występujących w okresie laktacji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spacing w:lineRule="auto" w:line="240" w:before="0" w:after="0"/>
              <w:ind w:left="264" w:right="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25. Dieta kobiety ciężarnej  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spacing w:lineRule="auto" w:line="240" w:before="0" w:after="0"/>
              <w:ind w:left="264" w:right="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6. Zaburzenia psychiczne w połogu.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spacing w:lineRule="auto" w:line="240" w:before="0" w:after="0"/>
              <w:ind w:left="264" w:right="0" w:hanging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7. Prowadzenia dokumentacji położniczej.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3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28.Wskazania do wykonania określonych badań diagnostycznych oraz umiejętność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stawania skierowań na określone badania diagnostyczne.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spacing w:lineRule="auto" w:line="240" w:before="0" w:after="0"/>
              <w:ind w:left="264" w:right="0" w:hanging="18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29. Przygotowanie zapisów form recepturowych substancji leczniczych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ęborowicz G.: Położnictwo. Podręcznik dla położnych i pielęgniarek, PZWL, Warszawa </w:t>
              <w:softHyphen/>
              <w:softHyphen/>
              <w:t>200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denhausen J. W, Pschyrembel W, Położnictwo praktyczne i operacje położnicze. Wydawnictwo Lekarskie PZWL, Warszawa 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epecka-Klusek C. (red.): Pielęgniarstwo we współczesnym położnictwie                     i ginekologii, Wydawnictwo PZWL Warszawa,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ureen Boyle(red.): Stany nagłe w okresie okołoporodowym. PZWL Warszawa, 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szczuk J. i inni.: Rekomendacje postępowania w najczęstszych powikłaniach ciąży i porodu, Wyd. Biofolium, Lublin 200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6" w:leader="none"/>
              </w:tabs>
              <w:autoSpaceDE w:val="false"/>
              <w:spacing w:lineRule="auto" w:line="240" w:before="0" w:after="0"/>
              <w:ind w:left="366" w:right="0" w:hanging="36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15" w:leader="none"/>
              </w:tabs>
              <w:autoSpaceDE w:val="false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ń A.: Opieka nad ciężarną. PZWL Warszawa, 200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15" w:leader="none"/>
              </w:tabs>
              <w:autoSpaceDE w:val="false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kara- Studzińska M., Iwanowicz- Palus G.(red.):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15" w:leader="none"/>
              </w:tabs>
              <w:autoSpaceDE w:val="false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ychologia w położnictwie i ginekologii. PZWL Warszawa, 200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15" w:leader="none"/>
              </w:tabs>
              <w:autoSpaceDE w:val="false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ręborowicz H. „Położnictwo i Ginekologia”. PZWL Warszawa 2006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miar, zasady i forma odbywania praktyk, w przypadku, gdy program kształcenia przewiduje praktyki 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a zawodowa  – 4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0"/>
        <w:gridCol w:w="1650"/>
        <w:gridCol w:w="1640"/>
        <w:gridCol w:w="1590"/>
        <w:gridCol w:w="1640"/>
        <w:gridCol w:w="1805"/>
      </w:tblGrid>
      <w:tr>
        <w:trPr/>
        <w:tc>
          <w:tcPr>
            <w:tcW w:w="9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 z rozwiązywania zadań. Student ma dużą wiedzę                          i umiejętności, samodzielnie myśli                            i rozwiązuje problemy badawcze.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z rozwiązywania zadań. Student opanował efekty kształcenia         w stopniu dobrym, potrafi prawidłowo formułować myśli, posługiwać się wiedzą i wymaganym słownictwem medycznym.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z rozwiązywania zadań. Student opanował efekty kształcenia             w stopniu zadowalającym, ale nie posługuje się wymaganym słownictwem medycznym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              w stopniu dostatecznym.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z rozwiązywania zadań. Odpowiedzi błędne, luki                               w wiadomościach. Student nie opanował założonych efektów kształc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267"/>
        <w:gridCol w:w="3942"/>
      </w:tblGrid>
      <w:tr>
        <w:trPr/>
        <w:tc>
          <w:tcPr>
            <w:tcW w:w="99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POSTAWY STUDENTA PODCZAS ĆWICZEŃ, ZAJĘĆ PRAKTYCZNYCH I PRAKTYK ZAWODOWYCH 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ryteria</w:t>
            </w:r>
          </w:p>
        </w:tc>
        <w:tc>
          <w:tcPr>
            <w:tcW w:w="3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 stosunku do pacjenta.</w:t>
            </w:r>
          </w:p>
        </w:tc>
        <w:tc>
          <w:tcPr>
            <w:tcW w:w="3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obec nauki i zawodu.</w:t>
            </w:r>
          </w:p>
        </w:tc>
        <w:tc>
          <w:tcPr>
            <w:tcW w:w="3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obec zespołu terapeutycznego.</w:t>
            </w:r>
          </w:p>
        </w:tc>
        <w:tc>
          <w:tcPr>
            <w:tcW w:w="3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studenta wobec regulaminu.</w:t>
            </w:r>
          </w:p>
        </w:tc>
        <w:tc>
          <w:tcPr>
            <w:tcW w:w="3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6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UZYSKANYCH PUNKTÓW</w:t>
            </w:r>
          </w:p>
        </w:tc>
        <w:tc>
          <w:tcPr>
            <w:tcW w:w="3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- 24</w:t>
            </w:r>
          </w:p>
        </w:tc>
      </w:tr>
      <w:tr>
        <w:trPr/>
        <w:tc>
          <w:tcPr>
            <w:tcW w:w="9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KALA OCEN WEDŁUG ZDOBYTEJ PUNKTACJI: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– 23 pkt. - bardzo dobry,                                  18 - 17 pkt. - dostateczny plus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- 21 pkt. - dobry plus                                        16 – 14 pkt. - dostateczny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– 19 pkt. - dobry                                               13 i poniżej - niedostateczny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zxx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zxx"/>
        </w:rPr>
      </w:r>
    </w:p>
    <w:p>
      <w:pPr>
        <w:pStyle w:val="Normal"/>
        <w:numPr>
          <w:ilvl w:val="0"/>
          <w:numId w:val="0"/>
        </w:numPr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zxx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zxx"/>
        </w:rPr>
      </w:r>
    </w:p>
    <w:p>
      <w:pPr>
        <w:pStyle w:val="Normal"/>
        <w:numPr>
          <w:ilvl w:val="0"/>
          <w:numId w:val="0"/>
        </w:numPr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zxx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zxx"/>
        </w:rPr>
      </w:r>
    </w:p>
    <w:p>
      <w:pPr>
        <w:pStyle w:val="Normal"/>
        <w:numPr>
          <w:ilvl w:val="0"/>
          <w:numId w:val="0"/>
        </w:numPr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zxx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zx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86"/>
        <w:gridCol w:w="1650"/>
        <w:gridCol w:w="1438"/>
      </w:tblGrid>
      <w:tr>
        <w:trPr>
          <w:trHeight w:val="641" w:hRule="exact"/>
        </w:trPr>
        <w:tc>
          <w:tcPr>
            <w:tcW w:w="6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705" w:hRule="exact"/>
        </w:trPr>
        <w:tc>
          <w:tcPr>
            <w:tcW w:w="688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>
          <w:trHeight w:val="390" w:hRule="exact"/>
        </w:trPr>
        <w:tc>
          <w:tcPr>
            <w:tcW w:w="6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0" w:hRule="exact"/>
        </w:trPr>
        <w:tc>
          <w:tcPr>
            <w:tcW w:w="6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-zajęcia praktyczne ,praktyka zawodowa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/4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exact"/>
        </w:trPr>
        <w:tc>
          <w:tcPr>
            <w:tcW w:w="688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/kolokwiu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88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964" w:right="964" w:gutter="0" w:header="0" w:top="964" w:footer="964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2"/>
        <w:b/>
        <w:rFonts w:ascii="Symbol" w:hAnsi="Symbol" w:cs="Symbo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cs="Symbol"/>
        <w:lang w:val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lang w:val="zxx"/>
    </w:rPr>
  </w:style>
  <w:style w:type="character" w:styleId="WW8Num2z0">
    <w:name w:val="WW8Num2z0"/>
    <w:qFormat/>
    <w:rPr>
      <w:rFonts w:ascii="Symbol" w:hAnsi="Symbol" w:cs="Symbol"/>
      <w:b/>
      <w:color w:val="000000"/>
      <w:spacing w:val="2"/>
    </w:rPr>
  </w:style>
  <w:style w:type="character" w:styleId="WW8Num3z0">
    <w:name w:val="WW8Num3z0"/>
    <w:qFormat/>
    <w:rPr>
      <w:rFonts w:ascii="Symbol" w:hAnsi="Symbol" w:cs="Symbol"/>
      <w:sz w:val="20"/>
      <w:szCs w:val="20"/>
      <w:lang w:val="pl-P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Times New Roman"/>
      <w:sz w:val="20"/>
      <w:szCs w:val="20"/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7">
    <w:name w:val=" Znak Znak7"/>
    <w:qFormat/>
    <w:rPr>
      <w:rFonts w:ascii="Calibri" w:hAnsi="Calibri" w:cs="Calibri"/>
      <w:lang w:val="en-US" w:bidi="ar-SA"/>
    </w:rPr>
  </w:style>
  <w:style w:type="character" w:styleId="ZnakZnak6">
    <w:name w:val=" Znak Znak6"/>
    <w:qFormat/>
    <w:rPr>
      <w:rFonts w:ascii="Calibri" w:hAnsi="Calibri" w:cs="Calibri"/>
      <w:lang w:val="en-US" w:bidi="ar-SA"/>
    </w:rPr>
  </w:style>
  <w:style w:type="character" w:styleId="ZnakZnak4">
    <w:name w:val=" Znak Znak4"/>
    <w:qFormat/>
    <w:rPr>
      <w:rFonts w:ascii="Calibri" w:hAnsi="Calibri" w:cs="Calibri"/>
      <w:lang w:val="en-US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ZnakZnak41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1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7">
    <w:name w:val="WW8Num5z7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5z5">
    <w:name w:val="WW8Num5z5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5z4">
    <w:name w:val="WW8Num5z4"/>
    <w:qFormat/>
    <w:rPr/>
  </w:style>
  <w:style w:type="character" w:styleId="WW8Num12z1">
    <w:name w:val="WW8Num12z1"/>
    <w:qFormat/>
    <w:rPr>
      <w:rFonts w:ascii="OpenSymbol;Arial Unicode MS" w:hAnsi="OpenSymbol;Arial Unicode MS" w:eastAsia="OpenSymbol;Arial Unicode MS" w:cs="OpenSymbol;Arial Unicode MS"/>
    </w:rPr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16z0">
    <w:name w:val="WW8Num16z0"/>
    <w:qFormat/>
    <w:rPr>
      <w:rFonts w:eastAsia="Arial"/>
      <w:lang w:eastAsia="pl-PL"/>
    </w:rPr>
  </w:style>
  <w:style w:type="character" w:styleId="WW8Num16z1">
    <w:name w:val="WW8Num16z1"/>
    <w:qFormat/>
    <w:rPr/>
  </w:style>
  <w:style w:type="character" w:styleId="WW8Num5z8">
    <w:name w:val="WW8Num5z8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5z3">
    <w:name w:val="WW8Num5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5z1">
    <w:name w:val="WW8Num5z1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45:41Z</dcterms:modified>
  <cp:revision>18</cp:revision>
  <dc:subject/>
  <dc:title/>
</cp:coreProperties>
</file>